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225358611"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554506729"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46483336"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